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2263850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10657420"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1223487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97484146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185227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7796691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20029906"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77613067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